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>Dotyczy: Opracowanie koncepcji zabudowy wielkoskalowych akumulatorów energii elektrycznej w Ec Żerań, Ec Siekierki i C Kawęczyn wraz z przygotowaniem wniosków o warunki przyłączeniowe.</w:t>
      </w:r>
    </w:p>
    <w:p>
      <w:pPr>
        <w:pStyle w:val="Normal"/>
        <w:jc w:val="both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 xml:space="preserve">nr </w:t>
      </w:r>
      <w:r>
        <w:rPr>
          <w:rFonts w:cs="Arial"/>
          <w:b/>
        </w:rPr>
        <w:t>25DFBO420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jesteśmy związani ofertą przez okres 3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: ..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E-mail: ……………………………………………………………………………………………………………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Dąbrowska Katarzyna</cp:lastModifiedBy>
  <cp:lastPrinted>2001-04-10T09:54:00Z</cp:lastPrinted>
  <dcterms:modified xsi:type="dcterms:W3CDTF">2025-12-02T15:55:00Z</dcterms:modified>
  <cp:revision>8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